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BIGARREN ZIKLO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ELBURUA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HARDUER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ERIAL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DURADUN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eek hausnarketa egin: “Hauek dira gogokoen ditudan jarrerak gelan, patioan, pasilloetan, jantokian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eek taldeetan zerrendatuko dituzte zein jarreran sentiarazten ondo egoten esparru bakoitzea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katz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ore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rera horiek bultzat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rrera horiek bultzatzeko konpromisoak hartuko dituz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ore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te gelakoei zabaldu konpromiso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tutako konpromisoekin collage edo txartelak egin geletan, pasabideetan, jantokian ipintzek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pera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tulin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goa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ore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07:00Z</dcterms:created>
  <dc:creator>AD015101AB</dc:creator>
  <dc:description/>
  <dc:language>en-US</dc:language>
  <cp:lastModifiedBy>AD015101AB</cp:lastModifiedBy>
  <dcterms:modified xsi:type="dcterms:W3CDTF">2007-10-22T08:18:00Z</dcterms:modified>
  <cp:revision>1</cp:revision>
  <dc:subject/>
  <dc:title>BIGARREN ZIKLOA</dc:title>
</cp:coreProperties>
</file>